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Remplacement d’un élévateur pour personne à mobilité réduit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7884048"/>
      <w:bookmarkStart w:id="1" w:name="__Fieldmark__0_3367884048"/>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7884048"/>
      <w:bookmarkStart w:id="3" w:name="__Fieldmark__1_336788404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7884048"/>
      <w:bookmarkStart w:id="5" w:name="__Fieldmark__2_336788404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7884048"/>
      <w:bookmarkStart w:id="7" w:name="__Fieldmark__3_336788404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67884048"/>
      <w:bookmarkStart w:id="9" w:name="__Fieldmark__4_336788404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7884048"/>
      <w:bookmarkStart w:id="11" w:name="__Fieldmark__5_336788404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7884048"/>
      <w:bookmarkStart w:id="13" w:name="__Fieldmark__6_336788404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367884048"/>
      <w:bookmarkStart w:id="15" w:name="__Fieldmark__7_336788404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67884048"/>
      <w:bookmarkStart w:id="17" w:name="__Fieldmark__8_336788404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67884048"/>
      <w:bookmarkStart w:id="19" w:name="__Fieldmark__9_336788404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09</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